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RNADO Terrain Following Realism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or Tornado vers. 1.0 - 1.0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) 1995 Heinz-Bernd Eggenst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sil Cope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ic Jo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CSC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his is an unofficial patch, NOT a patch by DI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registered TCSC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atch requires TPATCHER V 1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carefully before insta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NOT Shareware, Freeware or Public Domain software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Tornado Staff and Command College (TCSC)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. This patch may not be copied or uploaded to a BBS/onlin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consent of its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is T_RIDE_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's TORNADO simulation, you can select seven altitudes for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de: 200, 300, 400, 500, 750, 1000 and 1500 ft above grou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entirely realistic, since REAL IDS Tornados can handl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altitudes as low as 100 ft A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ch tries to correct this, allowing you to choos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errain following "RIDE" altitudes in fligh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, 200, 300, 400, 500, 1000, 1500 ft A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750 ft is no longer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ow to install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py all files in the distribution archive of this pa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ornado directory (the one with the FLIGHT and AMP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ornado from a CD-ROM, you'll have to install TDO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it's not so easy to patch files on a CD-ROM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need the generic patching program TPATCHER.EXE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same source from where you downloaded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the batch file T_RIDE_P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ow can I restore the original, unpatche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un the batch file T_RIDE_P.BAT and when prompted, choose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ssion planner still offers the original RIDE altitude setting (200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750, 1000 &amp; 1500 ft), so you should not select 750 ft Ride Altitu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planner since this is not supported by the flight modu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ft option had to be deleted to make room for the 100ft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00 ft TF flight, the B-risk light in the front cockpit (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Scope) will be lit permanently (think of it as a reminder of the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to power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'noisy' joystick or your joystick is not calibrat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e setting for TF ride altitude may change even if the sti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ly centered. This can be dangerous when the TF altitude dro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ft without the pilot being aware of this (note that power lines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 at this altitude!!). If you experience this problem, firs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calibrate the joystick, and don't use the hi-sensitivity op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while in TF mode. If you want to be absolutely sure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ing, you can switch temporarily to keyboard control (with the "7"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in keyboard (check the "knee view" [NUM-LOCK]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following at only 100 ft (about 30 meters) takes exce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, it's far more dangerous than riding at 200 ft. The terrain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's ability to avoid obstacles is limited by constraints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erformance limits of the Tornado. If you are riding very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ngs swept back at 100 ft AGL, your Tornado may crash into a st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even in TF mode because in this configuration, the Tornado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enough Gs to jump over the obstacle even if the obstac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the TF mechanism. The same can happen even on 200 ft ri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of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r Tornado will pull up hard, disengage the autopilot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arm. This is not a bug but an emergency fail safe procedure com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F system if it detects that the TF system can no longer cop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ahead of the Torn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note that the TF autopilot takes only "natural terrain"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, not tall buildings or power line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it's not safe to drop most free fall munitions 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ft AGL. In most cases, your Tornado will be damaged by the explo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100 ft above ground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emotional or consequential damages with respect to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ual. The author makes no warranties, either express or impli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is software and the manual, and expressly disclaims all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including without limitation, the warranty of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correctness and of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